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bs-BA" w:eastAsia="en-US"/>
        </w:rPr>
        <w:t>LISTA ZA PROVJERU</w:t>
      </w:r>
    </w:p>
    <w:p>
      <w:pPr>
        <w:pStyle w:val="Normal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PRIJEDLOG PROJEKTA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0" w:name="Check1"/>
      <w:bookmarkStart w:id="1" w:name="__Fieldmark__0_3041311911"/>
      <w:bookmarkStart w:id="2" w:name="__Fieldmark__0_3041311911"/>
      <w:bookmarkEnd w:id="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bookmarkEnd w:id="0"/>
      <w:r>
        <w:rPr>
          <w:rFonts w:cs="Myriad Pro;Segoe UI" w:ascii="Myriad Pro;Segoe UI" w:hAnsi="Myriad Pro;Segoe UI"/>
          <w:lang w:val="bs-BA" w:eastAsia="en-US"/>
        </w:rPr>
        <w:t xml:space="preserve"> aplikacija kompletna i u skladu je sa zahtjevima navedenim u formi prijedloga projekt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3" w:name="__Fieldmark__1_3041311911"/>
      <w:bookmarkStart w:id="4" w:name="__Fieldmark__1_3041311911"/>
      <w:bookmarkEnd w:id="4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ukoliko postoje partneri, popunjena, potpisana, ovjerena i skenirana „Izjava o partnerstvu“ (Aneks 9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5" w:name="__Fieldmark__2_3041311911"/>
      <w:bookmarkStart w:id="6" w:name="__Fieldmark__2_3041311911"/>
      <w:bookmarkEnd w:id="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budžet projekta popunjen u konvertibilnim markama (KM)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7" w:name="__Fieldmark__3_3041311911"/>
      <w:bookmarkStart w:id="8" w:name="__Fieldmark__3_3041311911"/>
      <w:bookmarkEnd w:id="8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administrativni troškovi i troškovi osoblja u budžetu ne prelaze 30% od ukupnog iznosa budžeta projekt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9" w:name="__Fieldmark__4_3041311911"/>
      <w:bookmarkStart w:id="10" w:name="__Fieldmark__4_3041311911"/>
      <w:bookmarkEnd w:id="10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opunjena matrica logičkog okvira projekt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1" w:name="__Fieldmark__5_3041311911"/>
      <w:bookmarkStart w:id="12" w:name="__Fieldmark__5_3041311911"/>
      <w:bookmarkEnd w:id="1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opunjen plan aktivnosti i promocije</w:t>
      </w:r>
    </w:p>
    <w:p>
      <w:pPr>
        <w:pStyle w:val="Normal"/>
        <w:jc w:val="both"/>
        <w:rPr>
          <w:rFonts w:ascii="Myriad Pro;Segoe UI" w:hAnsi="Myriad Pro;Segoe UI" w:cs="Myriad Pro;Segoe UI"/>
          <w:lang w:val="bs-BA" w:eastAsia="en-US"/>
        </w:rPr>
      </w:pPr>
      <w:r>
        <w:rPr>
          <w:rFonts w:cs="Myriad Pro;Segoe UI" w:ascii="Myriad Pro;Segoe UI" w:hAnsi="Myriad Pro;Segoe UI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DODATNA DOKUMENTACIJA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bCs/>
          <w:color w:val="3366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bCs/>
          <w:color w:val="3366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Cs/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bCs/>
          <w:rFonts w:cs="Myriad Pro;Segoe UI" w:ascii="Myriad Pro;Segoe UI" w:hAnsi="Myriad Pro;Segoe UI"/>
          <w:lang w:val="bs-BA" w:eastAsia="en-US"/>
        </w:rPr>
        <w:fldChar w:fldCharType="separate"/>
      </w:r>
      <w:bookmarkStart w:id="13" w:name="__Fieldmark__6_3041311911"/>
      <w:bookmarkStart w:id="14" w:name="__Fieldmark__6_3041311911"/>
      <w:bookmarkEnd w:id="14"/>
      <w:r>
        <w:rPr>
          <w:rFonts w:cs="Myriad Pro;Segoe UI" w:ascii="Myriad Pro;Segoe UI" w:hAnsi="Myriad Pro;Segoe UI"/>
          <w:bCs/>
          <w:lang w:val="bs-BA" w:eastAsia="en-US"/>
        </w:rPr>
      </w:r>
      <w:r>
        <w:rPr>
          <w:bCs/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bCs/>
          <w:lang w:val="bs-BA" w:eastAsia="en-US"/>
        </w:rPr>
        <w:t xml:space="preserve"> priložene </w:t>
      </w:r>
      <w:r>
        <w:rPr>
          <w:rFonts w:cs="Myriad Pro;Segoe UI" w:ascii="Myriad Pro;Segoe UI" w:hAnsi="Myriad Pro;Segoe UI"/>
          <w:bCs/>
          <w:lang w:val="hr-HR" w:eastAsia="en-US"/>
        </w:rPr>
        <w:t xml:space="preserve">ovjerena kopija važećeg Izvoda iz Registra udruženja/fondacija kod nadležnih ministarstva u Federaciji Bosne i Hercegovine (FBiH), odnosno ovjerena kopija važećeg Izvoda iz sudskog registra dobijena od nadležnog ministarstva/suda u Republici Srpskoj (RS) - za </w:t>
      </w:r>
      <w:r>
        <w:rPr>
          <w:rFonts w:cs="Myriad Pro;Segoe UI" w:ascii="Myriad Pro;Segoe UI" w:hAnsi="Myriad Pro;Segoe UI"/>
          <w:lang w:val="bs-BA" w:eastAsia="en-US"/>
        </w:rPr>
        <w:t>organizaciju aplikanta i partnere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5" w:name="__Fieldmark__7_3041311911"/>
      <w:bookmarkStart w:id="16" w:name="__Fieldmark__7_3041311911"/>
      <w:bookmarkEnd w:id="1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skeniran Statut organizacije aplikanta/ Statuti partnerskih organizacij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7" w:name="__Fieldmark__8_3041311911"/>
      <w:bookmarkStart w:id="18" w:name="__Fieldmark__8_3041311911"/>
      <w:bookmarkEnd w:id="18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Administrativni podaci o aplikantu" popunjena, potpisana, ovjerena i skenira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9" w:name="__Fieldmark__9_3041311911"/>
      <w:bookmarkStart w:id="20" w:name="__Fieldmark__9_3041311911"/>
      <w:bookmarkEnd w:id="20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"Finansijska identifikaciona forma" popunjena, potpisana, ovjerena i skenira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1" w:name="__Fieldmark__10_3041311911"/>
      <w:bookmarkStart w:id="22" w:name="__Fieldmark__10_3041311911"/>
      <w:bookmarkEnd w:id="2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Izjava o podobnosti" popunjena, potpisana i skenira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3" w:name="__Fieldmark__11_3041311911"/>
      <w:bookmarkStart w:id="24" w:name="__Fieldmark__11_3041311911"/>
      <w:bookmarkEnd w:id="24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Izjava dvostrukom finansiranju" popunjena, potpisana, ovjerena i skenirana</w:t>
      </w:r>
    </w:p>
    <w:p>
      <w:pPr>
        <w:pStyle w:val="Normal"/>
        <w:ind w:left="270" w:hanging="27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5" w:name="__Fieldmark__12_3041311911"/>
      <w:bookmarkStart w:id="26" w:name="__Fieldmark__12_3041311911"/>
      <w:bookmarkEnd w:id="2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riložena k</w:t>
      </w:r>
      <w:r>
        <w:rPr>
          <w:rFonts w:cs="Myriad Pro;Segoe UI" w:ascii="Myriad Pro;Segoe UI" w:hAnsi="Myriad Pro;Segoe UI"/>
          <w:bCs/>
          <w:lang w:val="bs-BA"/>
        </w:rPr>
        <w:t>opija završnog godišnjeg finansijskog izvještaja organizacije za 2021. godinu (dokument Bilans stanja i Bilans uspjeha) koji je ovjeren od strane nadležne agencije za finansijsko poslovanje i licenciranog i ovlaštenog knjigovođe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7" w:name="__Fieldmark__13_3041311911"/>
      <w:bookmarkStart w:id="28" w:name="__Fieldmark__13_3041311911"/>
      <w:bookmarkEnd w:id="28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skeniran godišnji narativni izvještaj organizacije za 2021. godinu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9" w:name="__Fieldmark__14_3041311911"/>
      <w:bookmarkStart w:id="30" w:name="__Fieldmark__14_3041311911"/>
      <w:bookmarkEnd w:id="30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skenirani drugi dokumenti koji mogu biti relevantni (navesti)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rPr>
          <w:rFonts w:cs="Myriad Pro;Segoe UI" w:ascii="Myriad Pro;Segoe UI" w:hAnsi="Myriad Pro;Segoe UI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3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Segoe UI">
    <w:charset w:val="00"/>
    <w:family w:val="swiss"/>
    <w:pitch w:val="variable"/>
  </w:font>
  <w:font w:name="Balt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  <w:p>
    <w:pPr>
      <w:pStyle w:val="Footer"/>
      <w:ind w:firstLine="72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left" w:pos="720" w:leader="none"/>
      </w:tabs>
      <w:ind w:hanging="567"/>
      <w:rPr>
        <w:sz w:val="18"/>
        <w:szCs w:val="18"/>
      </w:rPr>
    </w:pPr>
    <w:r>
      <w:rPr>
        <w:sz w:val="18"/>
        <w:szCs w:val="18"/>
      </w:rPr>
      <w:tab/>
      <w:tab/>
      <w:tab/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cs="Calibri"/>
      <w:b/>
      <w:bCs/>
      <w:i/>
      <w:color w:val="4472C4"/>
      <w:kern w:val="2"/>
      <w:sz w:val="28"/>
      <w:szCs w:val="24"/>
      <w:lang w:val="bs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color w:val="1F3864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color w:val="1F386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Myriad Pro;Segoe UI" w:hAnsi="Myriad Pro;Segoe U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Pro;Segoe UI" w:hAnsi="Myriad Pro;Segoe U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yriad Pro;Segoe UI" w:hAnsi="Myriad Pro;Segoe U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yriad Pro;Segoe UI" w:hAnsi="Myriad Pro;Segoe U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Arial"/>
      <w:b/>
      <w:bCs/>
      <w:i/>
      <w:color w:val="4472C4"/>
      <w:kern w:val="2"/>
      <w:sz w:val="28"/>
      <w:szCs w:val="24"/>
      <w:lang w:val="bs-BA"/>
    </w:rPr>
  </w:style>
  <w:style w:type="character" w:styleId="Heading2Char">
    <w:name w:val="Heading 2 Char"/>
    <w:qFormat/>
    <w:rPr>
      <w:rFonts w:eastAsia="Times New Roman" w:cs="Arial"/>
      <w:b/>
      <w:bCs/>
      <w:i/>
      <w:iCs/>
      <w:color w:val="1F3864"/>
      <w:sz w:val="24"/>
      <w:szCs w:val="28"/>
      <w:lang w:val="bg-BG"/>
    </w:rPr>
  </w:style>
  <w:style w:type="character" w:styleId="Heading3Char">
    <w:name w:val="Heading 3 Char"/>
    <w:qFormat/>
    <w:rPr>
      <w:rFonts w:eastAsia="Times New Roman" w:cs="Times New Roman"/>
      <w:b/>
      <w:color w:val="1F3864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472C4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InternetLink">
    <w:name w:val="Hyperlink"/>
    <w:rPr>
      <w:color w:val="0563C1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odyTextIndentChar">
    <w:name w:val="Body Text Indent Char"/>
    <w:qFormat/>
    <w:rPr>
      <w:rFonts w:ascii="BaltArial;Arial" w:hAnsi="BaltArial;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Calibri"/>
      <w:vertAlign w:val="superscript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i w:val="false"/>
      <w:color w:val="2F5496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BaltArial;Arial" w:hAnsi="BaltArial;Arial" w:cs="BaltArial;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8:44:00Z</dcterms:created>
  <dc:creator/>
  <dc:description/>
  <cp:keywords/>
  <dc:language>en-US</dc:language>
  <cp:lastModifiedBy>Mersiha Curcic</cp:lastModifiedBy>
  <cp:lastPrinted>2017-03-30T14:37:00Z</cp:lastPrinted>
  <dcterms:modified xsi:type="dcterms:W3CDTF">2022-10-14T15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0DBBFCE22F1242A926C3D29B9F287E</vt:lpwstr>
  </property>
  <property fmtid="{D5CDD505-2E9C-101B-9397-08002B2CF9AE}" pid="3" name="TaxCatchAll">
    <vt:lpwstr/>
  </property>
  <property fmtid="{D5CDD505-2E9C-101B-9397-08002B2CF9AE}" pid="4" name="_dlc_DocId">
    <vt:lpwstr>32JKWRRJAUXM-1068736601-27024</vt:lpwstr>
  </property>
  <property fmtid="{D5CDD505-2E9C-101B-9397-08002B2CF9AE}" pid="5" name="_dlc_DocIdItemGuid">
    <vt:lpwstr>8e62cd3c-6fed-4c1a-bd64-937037d6ac18</vt:lpwstr>
  </property>
  <property fmtid="{D5CDD505-2E9C-101B-9397-08002B2CF9AE}" pid="6" name="_dlc_DocIdUrl">
    <vt:lpwstr>https://undp.sharepoint.com/teams/BIH/ReLOAD2/_layouts/15/DocIdRedir.aspx?ID=32JKWRRJAUXM-1068736601-27024, 32JKWRRJAUXM-1068736601-27024</vt:lpwstr>
  </property>
  <property fmtid="{D5CDD505-2E9C-101B-9397-08002B2CF9AE}" pid="7" name="lcf76f155ced4ddcb4097134ff3c332f">
    <vt:lpwstr/>
  </property>
</Properties>
</file>